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ОПОТАНН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права на захист (в порядку ч.1 ст.268 КУпАП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_____»__________________20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року стосовно мене, </w:t>
      </w:r>
      <w:r>
        <w:rPr>
          <w:sz w:val="28"/>
          <w:szCs w:val="28"/>
          <w:lang w:val="uk-UA"/>
        </w:rPr>
        <w:t xml:space="preserve">_____________________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>_________________________________</w:t>
      </w:r>
      <w:r>
        <w:rPr>
          <w:sz w:val="28"/>
          <w:szCs w:val="28"/>
        </w:rPr>
        <w:t xml:space="preserve">, складено протокол №_____________ про вчинення мною адміністративного правопорушення, передбаченого ч._____ ст.____________ КУпАП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гідно ч.1 ст.268 КУпАП особа, яка притягається до адміністративної відповідальності має право: ...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значене право на правову допомогу гарантується статтею 59 Конституції України: «Кожен має право на правову допомогу… Кожен є вільним у виборі захисника своїх прав.». Дане право є непорушним та не може бути обмежене в жодному випадку в силу ст.64 Конституції України: «Конституційні права і свободи людини і громадянина не можуть бути обмежені, крім випадків, передбачених Конституцією України. В умовах воєнного або надзвичайного стану можуть встановлюватися окремі обмеження прав і свобод із зазначенням строку дії цих обмежень. Не можуть бути обмежені права і свободи, передбачені статтями …59,… цієї Конституції.»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скільки, у вчиненні адміністративного правопорушення винним себе не вважаю та не володію достатніми знаннями у галузі законодавства про адміністративні правопорушення, мені необхідна кваліфікована правова допомога при розгляді даної справи, зокрема, для складання й написання ґрунтовних заперечень та пояснень, надання додаткових документів, встановлення необхідних фактів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, керуючись ч.1 ст.268 КУпАП, ст.ст.59, 64 Конституції України, з метою всебічного, повного і об'єктивного з'ясування обставин справи, вирішення її в точній відповідності з законом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 Р О Ш У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. Долучити дане клопотання до матеріалів справи про адміністративне правопорушення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2. Надати мені можливість реалізувати моє право на правову допомогу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 Надати мені час для вибору захисника моїх прав, у зв’язку з чим розгляд справи про адміністративне правопорушення відкласти на іншу дату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 Про дату, час та місце розгляду справи повідомити письмово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___»____________20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оку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дреса: 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04:00Z</dcterms:created>
  <dc:creator>Yuriy M.</dc:creator>
  <dc:description/>
  <cp:keywords/>
  <dc:language>en-US</dc:language>
  <cp:lastModifiedBy>Yuriy M.</cp:lastModifiedBy>
  <dcterms:modified xsi:type="dcterms:W3CDTF">2009-12-23T22:04:00Z</dcterms:modified>
  <cp:revision>2</cp:revision>
  <dc:subject/>
  <dc:title>КЛОПОТАННЯ</dc:title>
</cp:coreProperties>
</file>